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bCs/>
          <w:spacing w:val="40"/>
          <w:sz w:val="48"/>
          <w:szCs w:val="48"/>
        </w:rPr>
      </w:pPr>
      <w:r>
        <w:rPr>
          <w:rFonts w:cs="Bookman Old Style" w:ascii="Bookman Old Style" w:hAnsi="Bookman Old Style"/>
          <w:b/>
          <w:bCs/>
          <w:spacing w:val="40"/>
          <w:sz w:val="48"/>
          <w:szCs w:val="48"/>
        </w:rPr>
        <w:t>SEDAR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  <w:t>S</w:t>
      </w:r>
      <w:r>
        <w:rPr>
          <w:rFonts w:cs="Bookman Old Style" w:ascii="Bookman Old Style" w:hAnsi="Bookman Old Style"/>
          <w:i/>
          <w:iCs/>
          <w:sz w:val="36"/>
          <w:szCs w:val="36"/>
        </w:rPr>
        <w:t>outh</w:t>
      </w: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  <w:t>E</w:t>
      </w:r>
      <w:r>
        <w:rPr>
          <w:rFonts w:cs="Bookman Old Style" w:ascii="Bookman Old Style" w:hAnsi="Bookman Old Style"/>
          <w:i/>
          <w:iCs/>
          <w:sz w:val="36"/>
          <w:szCs w:val="36"/>
        </w:rPr>
        <w:t xml:space="preserve">ast </w:t>
      </w: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  <w:t>D</w:t>
      </w:r>
      <w:r>
        <w:rPr>
          <w:rFonts w:cs="Bookman Old Style" w:ascii="Bookman Old Style" w:hAnsi="Bookman Old Style"/>
          <w:i/>
          <w:iCs/>
          <w:sz w:val="36"/>
          <w:szCs w:val="36"/>
        </w:rPr>
        <w:t xml:space="preserve">ata, </w:t>
      </w: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  <w:t>A</w:t>
      </w:r>
      <w:r>
        <w:rPr>
          <w:rFonts w:cs="Bookman Old Style" w:ascii="Bookman Old Style" w:hAnsi="Bookman Old Style"/>
          <w:i/>
          <w:iCs/>
          <w:sz w:val="36"/>
          <w:szCs w:val="36"/>
        </w:rPr>
        <w:t xml:space="preserve">ssessment, and </w:t>
      </w: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  <w:t>R</w:t>
      </w:r>
      <w:r>
        <w:rPr>
          <w:rFonts w:cs="Bookman Old Style" w:ascii="Bookman Old Style" w:hAnsi="Bookman Old Style"/>
          <w:i/>
          <w:iCs/>
          <w:sz w:val="36"/>
          <w:szCs w:val="36"/>
        </w:rPr>
        <w:t>eview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52" w:right="1008" w:gutter="0" w:header="576" w:top="1008" w:footer="576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South Atlantic Fishery Management Council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Gulf of Mexico Fishery Management Council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Caribbean Fishery Management Council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OAA Fisheries Service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Atlantic States Marine Fisheries Commission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Gulf States Marine Fisheries Commission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4055 Faber Place #201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North Charleston SC 29405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Phone (843) 571-4366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jc w:val="center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Fax (843) 769-4520</w:t>
      </w:r>
    </w:p>
    <w:p>
      <w:pPr>
        <w:sectPr>
          <w:type w:val="continuous"/>
          <w:pgSz w:w="12240" w:h="15840"/>
          <w:pgMar w:left="1152" w:right="1008" w:gutter="0" w:header="576" w:top="1008" w:footer="576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819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6337935" cy="571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80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55pt" to="490pt,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SEDAR History, Current Work Plan, and Future Priorities</w:t>
      </w:r>
    </w:p>
    <w:p>
      <w:pPr>
        <w:pStyle w:val="Normal"/>
        <w:jc w:val="center"/>
        <w:rPr/>
      </w:pPr>
      <w:r>
        <w:rPr/>
        <w:t>Last Updated: August 23, 2007</w:t>
      </w:r>
    </w:p>
    <w:p>
      <w:pPr>
        <w:pStyle w:val="Normal"/>
        <w:rPr>
          <w:b/>
          <w:b/>
        </w:rPr>
      </w:pPr>
      <w:r>
        <w:rPr>
          <w:b/>
        </w:rPr>
        <w:t>1. SEDAR Benchmark Assessment Li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300"/>
        <w:gridCol w:w="1080"/>
        <w:gridCol w:w="1643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DAR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MC red porg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MC vermilion snapper/black sea b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MC yellowtail snapper</w:t>
            </w:r>
          </w:p>
          <w:p>
            <w:pPr>
              <w:pStyle w:val="Normal"/>
              <w:rPr/>
            </w:pPr>
            <w:r>
              <w:rPr/>
              <w:t>ASMFC Atlantic menhaden &amp; croa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MC tilefish, snowy grou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MC &amp; GMFMC king macker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 (SAFMC/GMFMC) goliath grouper &amp; hogfis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FMC red snap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MC yellowtail snapper, spiny lobster</w:t>
            </w:r>
          </w:p>
          <w:p>
            <w:pPr>
              <w:pStyle w:val="Normal"/>
              <w:rPr/>
            </w:pPr>
            <w:r>
              <w:rPr/>
              <w:t>REVIEW: FL (SAFMC/GMFMC)  spiny lob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5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>
          <w:trHeight w:val="3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FMC vermilion snapper, greater amberjack, &amp; gray triggerf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MC &amp; GMFMC gag grou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S large coastal sh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FMC red grou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S  small coastal sh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MC yellowfin grouper, mutton snapper, queen con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MC greater amberjack &amp; red snapper</w:t>
            </w:r>
          </w:p>
          <w:p>
            <w:pPr>
              <w:pStyle w:val="Normal"/>
              <w:rPr/>
            </w:pPr>
            <w:r>
              <w:rPr/>
              <w:t>SA &amp; GOM mutton snap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GOIN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&amp; GOM king macker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GOIN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MC Spanish mackerel &amp; </w:t>
            </w:r>
            <w:r>
              <w:rPr>
                <w:color w:val="0000FF"/>
              </w:rPr>
              <w:t>vermilion snapper</w:t>
            </w:r>
            <w:r>
              <w:rPr/>
              <w:t xml:space="preserve"> </w:t>
            </w:r>
            <w:r>
              <w:rPr>
                <w:strike/>
              </w:rPr>
              <w:t>white gr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 </w:t>
            </w:r>
            <w:r>
              <w:rPr>
                <w:strike/>
              </w:rPr>
              <w:t>F</w:t>
            </w:r>
            <w:r>
              <w:rPr>
                <w:color w:val="0000FF"/>
              </w:rPr>
              <w:t>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NIN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and Gulf red dr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GOIN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 &amp; GOM Hogfish (FL), </w:t>
            </w:r>
            <w:r>
              <w:rPr>
                <w:color w:val="0000FF"/>
              </w:rPr>
              <w:t>SA White Grun</w:t>
            </w: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B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ASMFC menhaden and croak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FMC yellowedge grouper &amp; tilef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a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 xml:space="preserve">CFMC </w:t>
            </w:r>
            <w:r>
              <w:rPr>
                <w:strike/>
              </w:rPr>
              <w:t>yellowtail snapper, spiny lobster, queen conch Updat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ata evalua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MC </w:t>
            </w:r>
            <w:r>
              <w:rPr>
                <w:strike/>
              </w:rPr>
              <w:t>vermilion snapper</w:t>
            </w:r>
            <w:r>
              <w:rPr/>
              <w:t>, black sea b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 xml:space="preserve">CFMC </w:t>
            </w:r>
            <w:r>
              <w:rPr>
                <w:strike/>
              </w:rPr>
              <w:t>queen triggerfish, deepwater snappers, red hin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BD following data evaluations 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FMC red snap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MC speckled hind, Warsaw grou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a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&amp; GOM Goliath grou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MC parrotfish &amp; gru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E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SEDAR Assessment Update Sched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140"/>
        <w:gridCol w:w="1989"/>
        <w:gridCol w:w="198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chmark #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d Comple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black sea bas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pril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red porg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vermilion snapp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f red snapp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ate 200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 yellowtail snapp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 spiny lobst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f greater amberjac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golden tilefish &amp; snowy group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f gag &amp; red group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antic ga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antic red porg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f vermilion, gray triggerfis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008" w:gutter="0" w:header="576" w:top="1008" w:footer="576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3. Detailed meeting location information for currently scheduled SEDAR worksho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DAR 15. South Atlantic Greater Amberjack and Red Snapper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80"/>
        <w:gridCol w:w="2880"/>
        <w:gridCol w:w="358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ssessment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a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/9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22/200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8/2008</w:t>
            </w:r>
          </w:p>
        </w:tc>
      </w:tr>
      <w:tr>
        <w:trPr>
          <w:trHeight w:val="33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/13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26/200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/1/200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cis Marion Hot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aufort NC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imes New Roman"/>
                <w:sz w:val="20"/>
                <w:szCs w:val="20"/>
              </w:rPr>
            </w:pPr>
            <w:r>
              <w:rPr>
                <w:rFonts w:cs="Times New Roman" w:ascii="Tahoma" w:hAnsi="Tahoma"/>
                <w:sz w:val="20"/>
                <w:szCs w:val="20"/>
              </w:rPr>
              <w:t>Holiday Inn Brownstone Hote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7 King Stree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rleston, SC 294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AA Laboratory, CCFH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vers Islan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aufort, NC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07 Hillsborough Stree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ahoma" w:hAnsi="Tahoma"/>
                <w:sz w:val="20"/>
                <w:szCs w:val="20"/>
              </w:rPr>
              <w:t>Raleigh, NC 2760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h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3-722-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9-828-081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0-331-791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uto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/09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/14/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DAR 15A. Florida Mutton Snapper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55"/>
        <w:gridCol w:w="2232"/>
        <w:gridCol w:w="2428"/>
        <w:gridCol w:w="2427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ssessment I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SEDAR 15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art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/17/200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/21/200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16/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8/2008</w:t>
            </w:r>
          </w:p>
        </w:tc>
      </w:tr>
      <w:tr>
        <w:trPr>
          <w:trHeight w:val="3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nd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/19/200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/23/200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18/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/1/200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catio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ana Bay Resor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athon,  F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 FWC/FWR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 Petersburg FL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imes New Roman"/>
                <w:sz w:val="20"/>
                <w:szCs w:val="20"/>
              </w:rPr>
            </w:pPr>
            <w:r>
              <w:rPr>
                <w:rFonts w:cs="Times New Roman" w:ascii="Tahoma" w:hAnsi="Tahoma"/>
                <w:sz w:val="20"/>
                <w:szCs w:val="20"/>
              </w:rPr>
              <w:t>FL FWC/FWRI</w:t>
            </w:r>
          </w:p>
          <w:p>
            <w:pPr>
              <w:pStyle w:val="Normal"/>
              <w:rPr>
                <w:rFonts w:ascii="Tahoma" w:hAnsi="Tahoma" w:cs="Times New Roman"/>
                <w:sz w:val="20"/>
                <w:szCs w:val="20"/>
              </w:rPr>
            </w:pPr>
            <w:r>
              <w:rPr>
                <w:rFonts w:cs="Times New Roman" w:ascii="Tahoma" w:hAnsi="Tahoma"/>
                <w:sz w:val="20"/>
                <w:szCs w:val="20"/>
              </w:rPr>
              <w:t>St. Petersburg, F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imes New Roman"/>
                <w:sz w:val="20"/>
                <w:szCs w:val="20"/>
              </w:rPr>
            </w:pPr>
            <w:r>
              <w:rPr>
                <w:rFonts w:cs="Times New Roman" w:ascii="Tahoma" w:hAnsi="Tahoma"/>
                <w:sz w:val="20"/>
                <w:szCs w:val="20"/>
              </w:rPr>
              <w:t>Holiday Inn Brownstone Hotel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dres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90 Overseas Highwa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athon FL 330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07 Hillsborough Stree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ahoma" w:hAnsi="Tahoma"/>
                <w:sz w:val="20"/>
                <w:szCs w:val="20"/>
              </w:rPr>
              <w:t>Raleigh, NC 2760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hon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5 - 743-3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9-828-081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0-331-7919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utoff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/26/200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/14/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DAR 16. South Atlantic and Gulf of Mexico King Mackerel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80"/>
        <w:gridCol w:w="2880"/>
        <w:gridCol w:w="358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ssessment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a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/11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/5/200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/11/2008</w:t>
            </w:r>
          </w:p>
        </w:tc>
      </w:tr>
      <w:tr>
        <w:trPr>
          <w:trHeight w:val="33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/15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/9/200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/15/200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rleston S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ami FL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imes New Roman"/>
                <w:sz w:val="20"/>
                <w:szCs w:val="20"/>
              </w:rPr>
            </w:pPr>
            <w:r>
              <w:rPr>
                <w:rFonts w:cs="Times New Roman" w:ascii="Tahoma" w:hAnsi="Tahoma"/>
                <w:sz w:val="20"/>
                <w:szCs w:val="20"/>
              </w:rPr>
              <w:t>Jacksonville F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h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uto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DAR STEERING COMMITTE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12"/>
        <w:gridCol w:w="33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er 200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 2008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art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2/2007; 1:00 p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bruary 2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n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3/2007; 12:00 pm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ost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FMC/SERO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M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catio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O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dres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dging</w:t>
            </w:r>
          </w:p>
          <w:p>
            <w:pPr>
              <w:pStyle w:val="Normal"/>
              <w:jc w:val="right"/>
              <w:rPr/>
            </w:pPr>
            <w:r>
              <w:rPr/>
              <w:t>Locatio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lton St Petersburg Bayfront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hon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utoff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EDAR WEEKLY PLANNING SCHEDULE</w:t>
      </w:r>
    </w:p>
    <w:p>
      <w:pPr>
        <w:pStyle w:val="Normal"/>
        <w:rPr/>
      </w:pPr>
      <w:r>
        <w:rPr/>
        <w:t>(NOTE: Dates and locations for non-SEDAR meetings listed here are provided for convenience and are subject to change. Please contact the appropriate Council or Commission for the most up to date schedule of their meetings.)</w:t>
      </w:r>
    </w:p>
    <w:p>
      <w:pPr>
        <w:pStyle w:val="Normal"/>
        <w:rPr/>
      </w:pPr>
      <w:r>
        <w:rPr/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8"/>
        <w:gridCol w:w="3730"/>
        <w:gridCol w:w="3297"/>
        <w:gridCol w:w="726"/>
      </w:tblGrid>
      <w:tr>
        <w:trPr>
          <w:tblHeader w:val="true"/>
          <w:trHeight w:val="260" w:hRule="atLeast"/>
        </w:trPr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2007</w:t>
            </w:r>
          </w:p>
        </w:tc>
        <w:tc>
          <w:tcPr>
            <w:tcW w:w="3730" w:type="dxa"/>
            <w:tcBorders>
              <w:top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2007</w:t>
            </w:r>
          </w:p>
        </w:tc>
        <w:tc>
          <w:tcPr>
            <w:tcW w:w="32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2007</w:t>
            </w:r>
          </w:p>
        </w:tc>
        <w:tc>
          <w:tcPr>
            <w:tcW w:w="7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ep 10 – 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7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ep 17 – 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</w:rPr>
              <w:t>SAF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ASMFC Tech Meetings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</w:rPr>
              <w:t>N Myrtle Beach S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8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ep 24 – 2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9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ct 1 – 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  <w:t>SEDAR Steering Committee (2-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MARMAP Committe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  <w:t>St. Petersburg F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t Petersburg F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ct 8 – 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Oct 8 Columbus 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1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ct 15 – 1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GSMF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FL Mutton AW II (16-18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3" w:leader="none"/>
                <w:tab w:val="center" w:pos="1618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ab/>
            </w: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ab/>
              <w:t>St. Pete F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2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ct 22 – 2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18"/>
              </w:rPr>
              <w:t>SEDAR 15 AW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18"/>
              </w:rPr>
              <w:t>Beaufort N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3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ct 29 – Nov 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8"/>
              </w:rPr>
              <w:t xml:space="preserve">GMFM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</w:rPr>
              <w:t>ASMF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8"/>
              </w:rPr>
              <w:t>Biloxi 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</w:rPr>
              <w:t>Annapolis M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4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ov 5 – 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</w:rPr>
              <w:t>Nov 6 Election 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ov 12 – 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Nov 12 Veterans 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6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ov 19 – 2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Nov 22 Thanksgiving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7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ov 26 – 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8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ec 3 – 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18"/>
              </w:rPr>
              <w:t>SAFM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18"/>
              </w:rPr>
              <w:t>Atlantic Beach, N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9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ec 10 – 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ec 17 – 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Holiday block - no meetings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1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ec 24 – 2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HOLI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2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200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20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ec 31 – Jan 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HOLI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an 7 – 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an 14 – 1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an 21 - 2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Jan 21 MLK 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an 28 – Feb 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18"/>
              </w:rPr>
              <w:t>SEDAR 15 R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color w:val="008000"/>
                <w:sz w:val="18"/>
              </w:rPr>
              <w:t>GMFM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18"/>
              </w:rPr>
              <w:t>Raleigh N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color w:val="008000"/>
                <w:sz w:val="18"/>
              </w:rPr>
              <w:t>Tampa F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Feb 4 - 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</w:rPr>
              <w:t>ASMF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</w:rPr>
              <w:t>Alexandria V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Feb 11 - 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18"/>
              </w:rPr>
              <w:t>SEDAR 16 DW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18"/>
              </w:rPr>
              <w:t>Charleston S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Feb 18 - 2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Feb 18 President’s 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Feb 25 -  2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ar 3 - 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18"/>
              </w:rPr>
              <w:t>SAFM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18"/>
              </w:rPr>
              <w:t>Jekyll Islan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ar 10-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ar 17-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ar 24-2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ar 31-Apr 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pr 7-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color w:val="008000"/>
                <w:sz w:val="18"/>
              </w:rPr>
              <w:t>GMFM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color w:val="008000"/>
                <w:sz w:val="18"/>
              </w:rPr>
              <w:t>Baton Roug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pr 14-1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pr 21-2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pr 28-May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ay 5-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18"/>
              </w:rPr>
              <w:t>S 16 A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</w:rPr>
              <w:t>ASMF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18"/>
              </w:rPr>
              <w:t>Miami F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</w:rPr>
              <w:t>Alexandria V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ay 12-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ay 19-2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1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ay 26-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May 16 Memorial 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un 2-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8"/>
              </w:rPr>
              <w:t>GMFM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8"/>
              </w:rPr>
              <w:t>Texa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un 9-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18"/>
              </w:rPr>
              <w:t>SAFM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18"/>
              </w:rPr>
              <w:t>Florid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4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un 16-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un 23-2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un 30-Jul 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JULY 4 Holi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ul 7-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ul 14-1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SEDAR 17 DW (tentative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Charleston, S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ul 21-2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ul 28-Aug 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1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ug 4-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8"/>
              </w:rPr>
              <w:t>GMFM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8"/>
              </w:rPr>
              <w:t>Mississipp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2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ug 11-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18"/>
              </w:rPr>
              <w:t>SEDAR 16 RW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18"/>
              </w:rPr>
              <w:t>Jacksonville, F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3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ug 18-2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ug 25-2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ep 1-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Sep 1 Labor 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ep 8-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7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ep 15-1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18"/>
              </w:rPr>
              <w:t>SAFM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18"/>
              </w:rPr>
              <w:t>Charlest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8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ep 22-2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9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ep 29-Oct 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ct 6-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1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ct 13-1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Oct 13 Columbus 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2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ct 20-2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3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ct 27-3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color w:val="008000"/>
                <w:sz w:val="18"/>
              </w:rPr>
              <w:t>GMFM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18"/>
              </w:rPr>
            </w:pPr>
            <w:r>
              <w:rPr>
                <w:rFonts w:cs="Times New Roman" w:ascii="Times New Roman" w:hAnsi="Times New Roman"/>
                <w:color w:val="008000"/>
                <w:sz w:val="18"/>
              </w:rPr>
              <w:t>Alabam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4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ov 3-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ov 10-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Nov 11 Veterans 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6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ov 17-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SEDAR 17 AW (tentative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Beaufort, N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7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ov 24-2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Nov 27 Thanksgiving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8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ec 1-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18"/>
              </w:rPr>
              <w:t>SAFMC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18"/>
              </w:rPr>
              <w:t>North Carolin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9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ec 8-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ec 15-1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1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ec 22-2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HOLI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2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200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200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20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ec 29 - Jan 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>HOLIDA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Jan 2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  <w:t>SEDAR 18 DW (tentative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  <w:t>Jacksonville F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Feb 2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SEDAR 17 RW (tentative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Mar 2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4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0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152" w:right="1008" w:gutter="0" w:header="576" w:top="1008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jc w:val="center"/>
      <w:rPr/>
    </w:pPr>
    <w:r>
      <w:rPr>
        <w:rStyle w:val="PageNumber"/>
        <w:rFonts w:eastAsia="Times New Roman" w:cs="Times New Roman" w:ascii="Times New Roman" w:hAnsi="Times New Roman"/>
      </w:rPr>
      <w:t xml:space="preserve">Page 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3</w:t>
    </w:r>
    <w:r>
      <w:rPr>
        <w:rStyle w:val="PageNumber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 xml:space="preserve"> of 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7</w:t>
    </w:r>
    <w:r>
      <w:rPr>
        <w:rStyle w:val="PageNumber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ab/>
      <w:t xml:space="preserve">  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DATE \@"M/d/yyyy"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7/31/2026</w:t>
    </w:r>
    <w:r>
      <w:rPr>
        <w:rStyle w:val="PageNumber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b/>
        <w:sz w:val="28"/>
      </w:rPr>
      <w:tab/>
      <w:t xml:space="preserve">            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  <w:p>
    <w:pPr>
      <w:pStyle w:val="Head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  <w:p>
    <w:pPr>
      <w:pStyle w:val="Header"/>
      <w:jc w:val="right"/>
      <w:rPr/>
    </w:pPr>
    <w:r>
      <w:rPr/>
      <w:drawing>
        <wp:inline distT="0" distB="0" distL="0" distR="0">
          <wp:extent cx="5016500" cy="5016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16500" cy="5016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16500" cy="5016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16500" cy="5016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DAR Header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56:00Z</dcterms:created>
  <dc:creator>John Carmichael</dc:creator>
  <dc:description/>
  <cp:keywords/>
  <dc:language>en-US</dc:language>
  <cp:lastModifiedBy>John Carmichael</cp:lastModifiedBy>
  <cp:lastPrinted>2007-08-22T16:12:00Z</cp:lastPrinted>
  <dcterms:modified xsi:type="dcterms:W3CDTF">2007-10-02T21:13:00Z</dcterms:modified>
  <cp:revision>11</cp:revision>
  <dc:subject/>
  <dc:title> </dc:title>
</cp:coreProperties>
</file>