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61"/>
        <w:gridCol w:w="1554"/>
        <w:gridCol w:w="2010"/>
        <w:gridCol w:w="16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in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e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utur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Evaluation?</w:t>
            </w:r>
          </w:p>
        </w:tc>
      </w:tr>
      <w:tr>
        <w:trPr/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 Overfishing/Overfished Stock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ilion Snap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/07 Upda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nap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y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d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Sea Bas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ac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peckled Hin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arsaw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efis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lack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th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Porg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r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8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ink Shrim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/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/Neither Overfishing nor Overfish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Shrim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Shrim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Shrim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Amberja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m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Grun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9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 Triggerfis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fis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 (S19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fis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phi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Mackerel AT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Mackerel AT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7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Tunn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tail Snap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y Lobs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n-FSSI, Status Determination Mad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sau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ton Snap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edge Grou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Snapp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gass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center"/>
        <w:rPr/>
      </w:pPr>
      <w:r>
        <w:rPr/>
        <w:t>Stock Status Overview</w:t>
      </w:r>
    </w:p>
    <w:p>
      <w:pPr>
        <w:pStyle w:val="Normal"/>
        <w:jc w:val="center"/>
        <w:rPr/>
      </w:pPr>
      <w:r>
        <w:rPr/>
        <w:t>2007 Quarter 2 Stock Status Update</w:t>
      </w:r>
    </w:p>
    <w:p>
      <w:pPr>
        <w:pStyle w:val="Normal"/>
        <w:rPr/>
      </w:pPr>
      <w:r>
        <w:rPr/>
        <w:t>Table 1. South Atlantic Fishery Management Council</w:t>
      </w:r>
    </w:p>
    <w:p>
      <w:pPr>
        <w:pStyle w:val="Normal"/>
        <w:rPr/>
      </w:pPr>
      <w:r>
        <w:rPr/>
        <w:t>(Highlighted stocks are those experiencing overfishing/overfished but not scheduled for SEDAR assessment befor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2. Gulf of Mexico Fishery Management Council. 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30"/>
        <w:gridCol w:w="1546"/>
        <w:gridCol w:w="1982"/>
        <w:gridCol w:w="164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Evaluation?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 Overfishing/Overfished Stock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Snapper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ilion Snap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ru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8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th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/Neither Overfishing nor Overfished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Cra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Shrim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 Shrim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Shrim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Red Shrim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 Triggerfis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edge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20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y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fis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Macker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Macker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AP 199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Tunn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ph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tail Snap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n-FSSI, SEDAR Assessment Completed or Scheduled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efis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6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n-FSSI, Status Determination Made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sau Group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e 3. Caribbean Fishery Management Council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393"/>
        <w:gridCol w:w="43"/>
        <w:gridCol w:w="1549"/>
        <w:gridCol w:w="1990"/>
        <w:gridCol w:w="165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dicator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in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fish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Evaluation?</w:t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 Overfishing/Overfished Stocks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1 (Nassau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2 (Goliath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4 (yellowfin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4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per 1 (Silk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 Con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4, S21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SSI/Neither Overfishing nor Overfished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per 4 (Yellowtail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, (S21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per 3 (Mutton?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14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 1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y Lobste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, (S21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AR</w:t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n-FSSI, Status Determination Mad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otfish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n-FSSI, SEDAR Assessment Completed or Scheduled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gerfish (Queen Triggerfish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2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10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water Snapper (Snapper 2? Queen?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2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10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3 (Red Hind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2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EDAR Steering Committee October 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DARPARTLIST">
    <w:name w:val="SEDAR PART LIST"/>
    <w:basedOn w:val="Normal"/>
    <w:qFormat/>
    <w:pPr>
      <w:tabs>
        <w:tab w:val="clear" w:pos="720"/>
        <w:tab w:val="left" w:pos="5760" w:leader="dot"/>
        <w:tab w:val="left" w:pos="7200" w:leader="dot"/>
      </w:tabs>
      <w:ind w:firstLine="720"/>
    </w:pPr>
    <w:rPr/>
  </w:style>
  <w:style w:type="paragraph" w:styleId="SEDARH1">
    <w:name w:val="SEDAR H1"/>
    <w:basedOn w:val="Normal"/>
    <w:next w:val="Normal"/>
    <w:qFormat/>
    <w:pPr>
      <w:numPr>
        <w:ilvl w:val="0"/>
        <w:numId w:val="2"/>
      </w:numPr>
      <w:spacing w:before="240" w:after="240"/>
    </w:pPr>
    <w:rPr>
      <w:rFonts w:ascii="Tahoma" w:hAnsi="Tahoma" w:cs="Tahoma"/>
      <w:b/>
      <w:bCs/>
      <w:sz w:val="28"/>
      <w:szCs w:val="28"/>
    </w:rPr>
  </w:style>
  <w:style w:type="paragraph" w:styleId="SEDARH2">
    <w:name w:val="SEDAR H2"/>
    <w:basedOn w:val="Heading2"/>
    <w:next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2520" w:leader="none"/>
      </w:tabs>
      <w:spacing w:before="240" w:after="120"/>
      <w:ind w:left="360" w:hanging="360"/>
      <w:outlineLvl w:val="9"/>
    </w:pPr>
    <w:rPr>
      <w:rFonts w:ascii="Tahoma" w:hAnsi="Tahoma" w:cs="Tahoma"/>
      <w:b w:val="false"/>
      <w:i w:val="false"/>
      <w:iCs w:val="false"/>
      <w:sz w:val="24"/>
      <w:szCs w:val="24"/>
      <w:u w:val="single"/>
    </w:rPr>
  </w:style>
  <w:style w:type="paragraph" w:styleId="SEDARH3">
    <w:name w:val="SEDAR H3"/>
    <w:next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SEDARH4">
    <w:name w:val="SEDAR H4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ind w:left="360" w:hanging="360"/>
    </w:pPr>
    <w:rPr>
      <w:rFonts w:ascii="Tahoma" w:hAnsi="Tahoma" w:cs="Tahoma"/>
      <w:i/>
    </w:rPr>
  </w:style>
  <w:style w:type="paragraph" w:styleId="SEDARH5">
    <w:name w:val="SEDAR H5"/>
    <w:basedOn w:val="Heading3"/>
    <w:qFormat/>
    <w:pPr>
      <w:numPr>
        <w:ilvl w:val="0"/>
        <w:numId w:val="0"/>
      </w:numPr>
      <w:ind w:left="1170" w:hanging="0"/>
      <w:outlineLvl w:val="9"/>
    </w:pPr>
    <w:rPr>
      <w:rFonts w:ascii="Tahoma" w:hAnsi="Tahoma" w:cs="Tahoma"/>
      <w:b w:val="false"/>
      <w:i/>
      <w:sz w:val="24"/>
      <w:szCs w:val="24"/>
      <w:u w:val="single"/>
    </w:rPr>
  </w:style>
  <w:style w:type="paragraph" w:styleId="SEDARTABLES">
    <w:name w:val="SEDAR TABLES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34:00Z</dcterms:created>
  <dc:creator>John Carmichael</dc:creator>
  <dc:description/>
  <cp:keywords/>
  <dc:language>en-US</dc:language>
  <cp:lastModifiedBy>John Carmichael</cp:lastModifiedBy>
  <cp:lastPrinted>2007-09-14T12:24:00Z</cp:lastPrinted>
  <dcterms:modified xsi:type="dcterms:W3CDTF">2008-01-24T17:06:00Z</dcterms:modified>
  <cp:revision>7</cp:revision>
  <dc:subject/>
  <dc:title>Stock</dc:title>
</cp:coreProperties>
</file>